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217170</wp:posOffset>
                  </wp:positionV>
                  <wp:extent cx="1177290" cy="676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сборки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Установить опорный подшипник в газоприёмный корпу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Ввести в посадочное гнездо электронагреватель, нагреть гнездо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Вставить в гнездо подшипник, затянуть гайки попарно-перекрёстным порядком, затягивая на 1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2 грани за обход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люч торцовый 19 мм, электронагревате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 монтаже обоих опорных уз лов корпуса рас- полагать сливны ми отверстиями вниз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обрать сопловый аппара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Уложить в газоприёмный корпус кожух соплового аппарата, совместить отверстия в корпусе и кожухе, ввернуть и равномерно затянуть болты, после окончательной затяжки зашплинтовать обвязкой головок проволокой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Вставить в кожух сопловый аппарат, равномерно затянуть болты, зашплинтовать головки обвязкой проволокой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Проверить зазор между сопловым аппаратом и обечайкой кожуха по всему периметру (0,2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0,4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лючи рожковые 17*19 мм, пассатижи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оверять прилегание кожуха к корпусу (щуп 0,03 мм не проходит по всему периметру прилегания кожуха к корпусу)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Шплинтовку осуществлять одним отрезком вязальной проволоки диаметром 0,8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оединить газоприёмный и турбинный корпус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Привалочные поверхности протереть, обезжирить, покрыть лаком “Герметик”, по всей протяжённости привалки проложить шёлковую нить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 xml:space="preserve">2. Уложить на турбинный корпус газоприёмный. 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Наживить на шпильки гайки, равномерно стянуть корпуса и затянуть гайки попарно-перекрёстным поряд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лючи рожковые 19*22 мм, чалочное приспособление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Обезжиривание производить уайтспиритом или бензином Б-70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Соблюдать совпадение     сборочных рисок для правой и левой модификац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обрать на роторе термоизолирующий экран с термоизолирующим кожухом и лабиринтом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Соединить половины кожуха и экрана на оси ротора. Совместить их разъёмы, сцепить, взаимно развернуть на 9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</w:t>
            </w:r>
            <w:r>
              <w:rPr>
                <w:b/>
                <w:sz w:val="32"/>
                <w:szCs w:val="32"/>
              </w:rPr>
              <w:t xml:space="preserve"> для фиксации зацепления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Сдвинуть кожух с экраном до упора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лючи рожковые 17*19 мм, ключ торцовый 19 мм, ворот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Затяжку соединений осуществлять попарно-пе-рекрёстным порядк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2"/>
                <w:szCs w:val="32"/>
              </w:rPr>
              <w:t>колесо турбины. Вставить в отверстия фланца кожуха болты, наживить с противоположной стороны гайки. Затянуть гайки, равномерно обжимая фланец, зашпшплинтовать новыми шплинтами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3. Вставить между компрессорным колесом и экраном половины лабиринта, взаимно совместив гребни и впадины.</w:t>
            </w:r>
          </w:p>
          <w:p>
            <w:pPr>
              <w:pStyle w:val="Normal"/>
              <w:ind w:left="249" w:firstLine="17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местить отверстия лабиринта и экрана, ввернуть болты, равномерно затянуть, зашплинтовать головки обвязкой проволо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, козлы для ремонта ротора, пассатижи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пустить ротор в корпус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Корпус турбины установить на кантователь, развернуть до вертикального положения оси горловин, привалкой под компрессорную часть вверх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Одеть на хвостовик ротора со стороны турбины защитный колпачок, на хвостовик со стороны компрессора - рым-болт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В ручьи уплотнений заложить консистентную смазку, вставить уплотнительные кольца, также обильно покрыть их смазкой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4. Ротор зачалить, снять с козел. Выставить уплотнительные кольца в среднее положение, подвести ротор к остову, осторожно опустить ротор в ос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Чалочное приспособление, защитный колпачок, рым-болт, козлы, кантователь, ключ рожковый 19*22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Строго соблюдать вертикальность продольной оси корпусо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Замки колец должны быть разведены в диаметрально противоположные стороны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опускании ротора не допускать деформирования гребней лабиринтного уплотнения и поломок уплотнительных колец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Установить корпус компресс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В паз лабиринта компрессора уложить резиновое уплотнение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На корпус уложить диффузор, совместив штифт в лабиринте с гнездом в диффузоре. Закрепить диффузор винтами на корпусе турбины, контролируя полноту и плотность входа диффузора в расточку корпуса турбины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Уложить на диффузор фасонную вставку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4. Привалочные поверхности корпусов протереть, обезжирить, покрыть лаком “Герметик”, по всему протяжению разъёма уложить шёлковую нить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5. В ручьи уплотнений заложить консистентную смазку, вставить уплотнительные кольца, также обильно покрыть их смазкой.</w:t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32"/>
                <w:szCs w:val="32"/>
              </w:rPr>
              <w:t xml:space="preserve">Перед установкой корпуса компрессор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антователь, чалочное приспособление, ключи рожковые 19*22 мм, приспособление для замера осевого разбега ротора, монтировка, отвёртка, защитный колпачок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89"/>
              <w:rPr/>
            </w:pPr>
            <w:r>
              <w:rPr>
                <w:b/>
                <w:sz w:val="30"/>
                <w:szCs w:val="30"/>
              </w:rPr>
              <w:t>При ТР-2 уплотнение укладывать только новое.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0"/>
                <w:szCs w:val="30"/>
              </w:rPr>
              <w:t>Не менять вертикального расположения оси ротора!</w:t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0" w:firstLine="18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Замки колец должны быть разведены в диа метрально противоположно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вести их в среднее положение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6. Корпус компрессора зачалить, опустить на корпус турбины, совместив шпильки корпуса компрессора с отверстиями корпуса турбины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Наживить гайки, равномерно стянуть корпуса и произвести окончательную затяжку гаек.</w:t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2"/>
              </w:rPr>
              <w:t>7. Закрепить на горловине опорного узла корпуса компрессора приспособление для замера осевого разбега ротора, замерить величину осевого смещения ротора до упора колеса компрессора в фасонную вставку.</w:t>
            </w:r>
            <w:r>
              <w:rPr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244" w:firstLine="14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ер п.7 используется при определении зазора М между колесом компрессора и фасонной встав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30"/>
                <w:szCs w:val="30"/>
              </w:rPr>
              <w:t>положение.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0"/>
                <w:szCs w:val="30"/>
              </w:rPr>
              <w:t>При соединении корпусов на хвостовик вала ротора устанавливать защитный колпачок.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0"/>
                <w:szCs w:val="30"/>
              </w:rPr>
              <w:t>При опускании корпуса компрессора не допускать деформирования гребней лабиринта и повреждений уплотнительных колец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обрать опорный узел со стороны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Соединить пяту с импеллером, при помощи спецсъёмника одеть пяту на хвостовик вала ротора до упора. 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Вложить в корпус опоры пластинчатый пакет, на пакет установить подпятник, застопорить его стопорным кольцом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Уложить в горловину опоры компенсатор, корпус опоры одеть на хвостовик вала ротора, наживить гайки, равномерно подтянуть корпус опоры к горловине, гайки затянуть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4. Установить на горловине опоры приспособление для замера осевого разбега ротора, замерить полное осевое перемещение ротор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Из величины, определённой в п.7 раздела 6 вычесть полученное перемещение. Результат (зазор М) должен находиться в пределах 0,8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1,0 мм.</w:t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5. На хвостовик вала ротора одеть регулировочную шайбу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На резьбовую часть хвостовика уложить новую замочную пластину, навернуть и затянуть гайку, после затяжки зафиксировать её, отогнув лепесток пластины.</w:t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Вторично установить приспособление для замера осевого разбега, замерить разбег (“осевой люфт”; 0,15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0,3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нтователь, ключ рожковый 19*22 мм, приспособление для монтажа стопорных колец, приспособ ление для замера осевого разбега ротора, приспособление для снятия и монтажа пяты, приспособление для фиксирования вала ротора от проворота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вмещать штифт на вале с гнездом в пяте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7"/>
              <w:rPr/>
            </w:pPr>
            <w:r>
              <w:rPr>
                <w:b/>
                <w:sz w:val="30"/>
                <w:szCs w:val="30"/>
              </w:rPr>
              <w:t>Пакет и подпятник фиксировать на штифте корпуса опоры.</w:t>
            </w:r>
          </w:p>
          <w:p>
            <w:pPr>
              <w:pStyle w:val="Normal"/>
              <w:ind w:firstLine="18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8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Для регулировки зазора М подбирать толщину компенсатора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затяжке гайки вал ротора фиксировать от проворота приспособлением, устанавливаемого в опору со стороны турбины.</w:t>
            </w:r>
          </w:p>
          <w:p>
            <w:pPr>
              <w:pStyle w:val="Normal"/>
              <w:ind w:firstLine="18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 ТР-1 или неплановом ремонте допускается 0,15</w:t>
            </w:r>
            <w:r>
              <w:rPr>
                <w:rFonts w:eastAsia="Symbol" w:cs="Symbol" w:ascii="Symbol" w:hAnsi="Symbol"/>
                <w:b/>
                <w:sz w:val="30"/>
                <w:szCs w:val="30"/>
              </w:rPr>
              <w:t></w:t>
            </w:r>
            <w:r>
              <w:rPr>
                <w:b/>
                <w:sz w:val="30"/>
                <w:szCs w:val="30"/>
              </w:rPr>
              <w:t>0,50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Установить прочие снимавшиеся дета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Установить кронштейны и проушины корпуса турбины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Установить масляный фильтр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Зарыть крышками полости опорных узлов, ввернуть маслоподводящие штуцеры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4. Установить лючки водяных пол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лючи рожковые 22*27; 19*22; 14*1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b/>
                <w:sz w:val="30"/>
                <w:szCs w:val="30"/>
              </w:rPr>
              <w:t>При ТР-2 люки и крышки ставить только на новых проклад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окачать смазочную  систе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Турбокомпрессор перенести на подставку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Собрать маслопроводы между фильтром и штуцерами опорных узлов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Подсоединить рукава промывочной установки к масляной системе турбокомпрессора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4. Прокачать смазочную систему смесью давлением 2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3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в течение 5 мин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5. Штуцеры и сливные патрубки обмотать плотной бумагой и обвязать шпагатом, Горловины корпусов закрыть фанерными щит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Установка промывочная, чалочное приспособление, подставка под остов турбокомпрессора, ключ рожковый 27*32 мм, комплект заглуш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b/>
                <w:sz w:val="30"/>
                <w:szCs w:val="30"/>
              </w:rPr>
              <w:t>Всё время прокачки проворачивать от руки ротор (через выхлопную горловину), проверять отсутствие заеданий, свободность хода.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Состав смеси: 70% моторного масла, 30% дизельного топлива.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/>
            </w:pPr>
            <w:r>
              <w:rPr>
                <w:b/>
                <w:sz w:val="32"/>
                <w:szCs w:val="32"/>
              </w:rPr>
              <w:t>Снятие и постановку узлов и деталей весом более 30 кг производить не менее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/>
            </w:pPr>
            <w:r>
              <w:rPr>
                <w:b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использование грузоподъёмных механизмов для отрыва массивных деталей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91430</wp:posOffset>
            </wp:positionH>
            <wp:positionV relativeFrom="paragraph">
              <wp:posOffset>226695</wp:posOffset>
            </wp:positionV>
            <wp:extent cx="12573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1134" w:hanging="0"/>
        <w:rPr/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 xml:space="preserve">Н.П.Анисимова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11:00Z</dcterms:created>
  <dc:creator>Mалов Денис</dc:creator>
  <dc:description/>
  <dc:language>en-US</dc:language>
  <cp:lastModifiedBy>Шитов</cp:lastModifiedBy>
  <cp:lastPrinted>2005-09-15T16:46:00Z</cp:lastPrinted>
  <dcterms:modified xsi:type="dcterms:W3CDTF">2006-09-29T06:33:00Z</dcterms:modified>
  <cp:revision>13</cp:revision>
  <dc:subject/>
  <dc:title>DOC	</dc:title>
</cp:coreProperties>
</file>